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体验打靶、机甲驾驶</w:t>
      </w:r>
    </w:p>
    <w:p>
      <w:pPr>
        <w:pStyle w:val="Normal"/>
        <w:rPr>
          <w:rFonts w:ascii="Helvetica;Arial" w:hAnsi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Helvetica;Arial" w:hAnsi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Helvetica;Arial" w:hAnsi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Helvetica;Arial" w:hAnsi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5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，太平洋地区海底深处出现了一个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异次元宇宙空洞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随后，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空洞将周围的人类吸到了一个陌生的星球——阿尔法上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这个星球上有许多矿物质，于是人类就开始了开采矿石的工作，但却误碰了一个机关，使得无数的怪兽苏醒了。第一个出现的怪兽名字叫做澜，攻击力特别强，为了应对他，人类制造出了一台超强的机甲——阿尔法救赎。为了培养出优秀的驾驶员，我们制作了这款机甲炮塔系统。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它具有模拟射击的功能。通过操控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三轴加速度传感器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进行手炮的瞄准，并且能用二哈摄像头识别被射击的物体运用语音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合成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模块提醒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，按下按钮可以射击，并可以用变量计分。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5259705" cy="3505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;Arial" w:hAnsi="Helvetica;Arial" w:eastAsia="宋体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41:52Z</dcterms:created>
  <dc:creator>pc</dc:creator>
  <dc:description/>
  <dc:language>en-US</dc:language>
  <cp:lastModifiedBy>守护神</cp:lastModifiedBy>
  <dcterms:modified xsi:type="dcterms:W3CDTF">2023-07-05T13:0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CFBE3E98B4EFDAD8BD8CBF5EA33D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